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DVANCED DIGITAL IMAGE PROCESSING       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67</w:t>
        <w:tab/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color model and mention the available color models. Also explain the process of pseudo color image processing and color transform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efine histogram.</w:t>
      </w:r>
      <w:r>
        <w:rPr>
          <w:rFonts w:eastAsia="Calibri" w:cs="Times New Roman" w:ascii="Times New Roman" w:hAnsi="Times New Roman"/>
          <w:sz w:val="24"/>
          <w:szCs w:val="24"/>
        </w:rPr>
        <w:t xml:space="preserve"> Discuss the usefulness of histogram equalization and matching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>What are the fundamental steps involved in digital image processing?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</w:t>
        <w:tab/>
        <w:t>a.</w:t>
        <w:tab/>
        <w:t xml:space="preserve">How is the illumination- reflectance model used to develop a frequency domain </w:t>
        <w:tab/>
        <w:t>procedure for Image contrast enhancement?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b. </w:t>
        <w:tab/>
        <w:t>Analyze the smoothing operation in the frequency domain.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 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List the drawbacks of inverse and wiener filtering and explain how they are overcome </w:t>
        <w:tab/>
        <w:tab/>
        <w:t>by Constrained Least Square Filtering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</w:r>
      <w:r>
        <w:rPr>
          <w:rFonts w:eastAsia="Calibri" w:cs="Times New Roman" w:ascii="Times New Roman" w:hAnsi="Times New Roman"/>
          <w:sz w:val="24"/>
          <w:szCs w:val="24"/>
        </w:rPr>
        <w:t>Give the model of the Image Degradation/ Restoration Process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(5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Discuss about the various types of noises that may degrade the images and explain the filters used to restore the images in the presence of noi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What is a Morphological Erosion and Dilation operation?  Give the applications of these two operations in morphological image processing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 </w:t>
        <w:tab/>
      </w:r>
      <w:r>
        <w:rPr>
          <w:rFonts w:cs="Times New Roman" w:ascii="Times New Roman" w:hAnsi="Times New Roman"/>
          <w:bCs/>
          <w:sz w:val="24"/>
          <w:szCs w:val="24"/>
        </w:rPr>
        <w:t>Explain the process of LZW coding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.  </w:t>
        <w:tab/>
        <w:t xml:space="preserve">Bit-plane coding is an effective technique for reducing an image’s interpixel </w:t>
        <w:tab/>
        <w:t>redundancies. Justify the statement.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Discuss about the various descriptors used for representing the boundary of an object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Explain the Morphological Watershed algorithm for image seg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f7631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86</Words>
  <Characters>1634</Characters>
  <CharactersWithSpaces>191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5T07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